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2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718"/>
        <w:gridCol w:w="2700"/>
        <w:gridCol w:w="2034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olid Formula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Lateral Area   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urface Area  S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Volume V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67460</wp:posOffset>
                  </wp:positionH>
                  <wp:positionV relativeFrom="paragraph">
                    <wp:posOffset>58420</wp:posOffset>
                  </wp:positionV>
                  <wp:extent cx="828675" cy="638175"/>
                  <wp:effectExtent l="0" t="0" r="0" b="0"/>
                  <wp:wrapTight wrapText="bothSides">
                    <wp:wrapPolygon edited="0">
                      <wp:start x="-246" y="0"/>
                      <wp:lineTo x="-246" y="21275"/>
                      <wp:lineTo x="21600" y="21275"/>
                      <wp:lineTo x="21600" y="0"/>
                      <wp:lineTo x="-2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9210</wp:posOffset>
                      </wp:positionV>
                      <wp:extent cx="649605" cy="47879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440" cy="478800"/>
                                <a:chOff x="0" y="0"/>
                                <a:chExt cx="649440" cy="47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3640"/>
                                  <a:ext cx="649440" cy="33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35160"/>
                                  <a:ext cx="47232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335160"/>
                                  <a:ext cx="17712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232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0"/>
                                  <a:ext cx="17712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0"/>
                                  <a:ext cx="0" cy="33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1600" y="9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4880" y="59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75pt;margin-top:2.3pt;width:51.15pt;height:37.7pt" coordorigin="815,46" coordsize="1023,754">
                      <v:rect id="shape_0" stroked="t" o:allowincell="t" style="position:absolute;left:815;top:272;width:1022;height:52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15,574" to="1558,799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9,574" to="1837,79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5,46" to="1558,2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9,46" to="1837,2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9,46" to="1559,57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558;top:19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42;top:14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ism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LA = 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A = LA + 2B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V = Bh</w:t>
            </w:r>
          </w:p>
        </w:tc>
      </w:tr>
      <w:tr>
        <w:trPr>
          <w:trHeight w:val="118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81915</wp:posOffset>
                      </wp:positionV>
                      <wp:extent cx="413385" cy="5715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5716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75.5pt;margin-top:6.45pt;width:32.5pt;height:44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ylinder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LA = 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A = LA + 2B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V = Bh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51435</wp:posOffset>
                  </wp:positionV>
                  <wp:extent cx="790575" cy="830580"/>
                  <wp:effectExtent l="0" t="0" r="0" b="0"/>
                  <wp:wrapTight wrapText="bothSides">
                    <wp:wrapPolygon edited="0">
                      <wp:start x="-120" y="0"/>
                      <wp:lineTo x="-120" y="21483"/>
                      <wp:lineTo x="21600" y="21483"/>
                      <wp:lineTo x="21600" y="0"/>
                      <wp:lineTo x="-12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yramid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LA = 1/2p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A = LA + B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V = 1/3Bh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-557530</wp:posOffset>
                  </wp:positionV>
                  <wp:extent cx="790575" cy="711200"/>
                  <wp:effectExtent l="0" t="0" r="0" b="0"/>
                  <wp:wrapTight wrapText="bothSides">
                    <wp:wrapPolygon edited="0">
                      <wp:start x="-98" y="0"/>
                      <wp:lineTo x="-98" y="21485"/>
                      <wp:lineTo x="21600" y="21485"/>
                      <wp:lineTo x="21600" y="0"/>
                      <wp:lineTo x="-98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LA = 1/2C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A = LA + B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V = 1/3Bh</w:t>
            </w:r>
          </w:p>
        </w:tc>
      </w:tr>
      <w:tr>
        <w:trPr>
          <w:trHeight w:val="134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24230</wp:posOffset>
                  </wp:positionH>
                  <wp:positionV relativeFrom="paragraph">
                    <wp:posOffset>41910</wp:posOffset>
                  </wp:positionV>
                  <wp:extent cx="791210" cy="791210"/>
                  <wp:effectExtent l="0" t="0" r="0" b="0"/>
                  <wp:wrapTight wrapText="bothSides">
                    <wp:wrapPolygon edited="0">
                      <wp:start x="-215" y="0"/>
                      <wp:lineTo x="-215" y="21377"/>
                      <wp:lineTo x="21600" y="21377"/>
                      <wp:lineTo x="21600" y="0"/>
                      <wp:lineTo x="-215" y="0"/>
                    </wp:wrapPolygon>
                  </wp:wrapTight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he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A = 4</w:t>
            </w:r>
            <w:r>
              <w:rPr>
                <w:rFonts w:eastAsia="Symbol" w:cs="Symbol" w:ascii="Symbol" w:hAnsi="Symbol"/>
                <w:sz w:val="36"/>
                <w:szCs w:val="36"/>
              </w:rPr>
              <w:t>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r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V = 4/3</w:t>
            </w:r>
            <w:r>
              <w:rPr>
                <w:rFonts w:eastAsia="Symbol" w:cs="Symbol" w:ascii="Symbol" w:hAnsi="Symbol"/>
                <w:sz w:val="36"/>
                <w:szCs w:val="36"/>
              </w:rPr>
              <w:t>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r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21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185"/>
        <w:gridCol w:w="4591"/>
      </w:tblGrid>
      <w:tr>
        <w:trPr>
          <w:trHeight w:val="1037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Polygon Formula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Area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Perimeter/Circumferenc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>
          <w:trHeight w:val="7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62230</wp:posOffset>
                      </wp:positionV>
                      <wp:extent cx="1052830" cy="3505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30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3pt;margin-top:4.9pt;width:82.85pt;height:2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ectangle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h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(b) + 2(h)</w:t>
            </w:r>
          </w:p>
        </w:tc>
      </w:tr>
      <w:tr>
        <w:trPr>
          <w:trHeight w:val="7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62865</wp:posOffset>
                      </wp:positionV>
                      <wp:extent cx="372110" cy="37211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7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2pt;margin-top:4.95pt;width:29.25pt;height:2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quar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² or bh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(sides)</w:t>
            </w:r>
          </w:p>
        </w:tc>
      </w:tr>
      <w:tr>
        <w:trPr>
          <w:trHeight w:val="7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52705</wp:posOffset>
                      </wp:positionV>
                      <wp:extent cx="755015" cy="330200"/>
                      <wp:effectExtent l="8890" t="5080" r="82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330120"/>
                              </a:xfrm>
                              <a:prstGeom prst="parallelogram">
                                <a:avLst>
                                  <a:gd name="adj" fmla="val 571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88.75pt;margin-top:4.15pt;width:59.4pt;height:25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arallelogram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h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dd all sides</w:t>
            </w:r>
          </w:p>
        </w:tc>
      </w:tr>
      <w:tr>
        <w:trPr>
          <w:trHeight w:val="7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85725</wp:posOffset>
                      </wp:positionV>
                      <wp:extent cx="627380" cy="287020"/>
                      <wp:effectExtent l="5080" t="7620" r="2286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2869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63.55pt;margin-top:6.75pt;width:49.35pt;height:22.5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85725</wp:posOffset>
                      </wp:positionV>
                      <wp:extent cx="447040" cy="287020"/>
                      <wp:effectExtent l="10160" t="8255" r="1079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120" cy="28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17.25pt;margin-top:6.75pt;width:35.15pt;height:22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iangl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½bh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dd all sides</w:t>
            </w:r>
          </w:p>
        </w:tc>
      </w:tr>
      <w:tr>
        <w:trPr>
          <w:trHeight w:val="7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65405</wp:posOffset>
                      </wp:positionV>
                      <wp:extent cx="692150" cy="361315"/>
                      <wp:effectExtent l="10795" t="6350" r="1143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361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6.2pt;margin-top:5.15pt;width:54.45pt;height:28.4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hombu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½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dd all sides</w:t>
            </w:r>
          </w:p>
        </w:tc>
      </w:tr>
      <w:tr>
        <w:trPr>
          <w:trHeight w:val="77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97790</wp:posOffset>
                      </wp:positionV>
                      <wp:extent cx="488950" cy="308610"/>
                      <wp:effectExtent l="7620" t="5080" r="825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08520"/>
                              </a:xfrm>
                              <a:custGeom>
                                <a:avLst/>
                                <a:gdLst>
                                  <a:gd name="textAreaLeft" fmla="*/ 60840 w 277200"/>
                                  <a:gd name="textAreaRight" fmla="*/ 216360 w 277200"/>
                                  <a:gd name="textAreaTop" fmla="*/ 38520 h 174960"/>
                                  <a:gd name="textAreaBottom" fmla="*/ 136440 h 17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76.2pt;margin-top:7.7pt;width:38.45pt;height:24.2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pezoid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½h(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+ 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dd all sides</w:t>
            </w:r>
          </w:p>
        </w:tc>
      </w:tr>
      <w:tr>
        <w:trPr>
          <w:trHeight w:val="793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88265</wp:posOffset>
                      </wp:positionV>
                      <wp:extent cx="372110" cy="3746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7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2pt;margin-top:6.95pt;width:29.25pt;height:2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ircl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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r²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</w:t>
            </w:r>
            <w:r>
              <w:rPr>
                <w:rFonts w:eastAsia="Symbol" w:cs="Symbol" w:ascii="Symbol" w:hAnsi="Symbol"/>
                <w:sz w:val="40"/>
                <w:szCs w:val="40"/>
              </w:rPr>
              <w:t>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21:00Z</dcterms:created>
  <dc:creator>OxfordAreaSchoolDistrict</dc:creator>
  <dc:description/>
  <cp:keywords/>
  <dc:language>en-US</dc:language>
  <cp:lastModifiedBy>OxfordAreaSchoolDistrict</cp:lastModifiedBy>
  <dcterms:modified xsi:type="dcterms:W3CDTF">2011-05-26T11:35:00Z</dcterms:modified>
  <cp:revision>4</cp:revision>
  <dc:subject/>
  <dc:title/>
</cp:coreProperties>
</file>